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P Biology</w:t>
        <w:tab/>
        <w:tab/>
        <w:tab/>
        <w:tab/>
        <w:tab/>
        <w:tab/>
        <w:t>Name _________________________</w:t>
      </w:r>
    </w:p>
    <w:p>
      <w:pPr>
        <w:pStyle w:val="Normal"/>
        <w:rPr>
          <w:b/>
          <w:b/>
        </w:rPr>
      </w:pPr>
      <w:r>
        <w:rPr>
          <w:b/>
        </w:rPr>
        <w:t>Chapter 5 Guided Reading Assign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does selective permeability mean and why is that important to cells?</w:t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What is an amphipathic molecule?</w:t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What were the ideas concerning the plasma membrane models below:</w:t>
      </w:r>
    </w:p>
    <w:p>
      <w:pPr>
        <w:pStyle w:val="Normal"/>
        <w:numPr>
          <w:ilvl w:val="1"/>
          <w:numId w:val="1"/>
        </w:numPr>
        <w:rPr/>
      </w:pPr>
      <w:r>
        <w:rPr/>
        <w:t>Gorter and Grendel</w:t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>Davson and Danielli</w:t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>Singer and Nicolson</w:t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Describe the freeze fracture technique and why is it useful in cell biology.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How is the fluidity of cell membrane’s maintained?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Label the diagram below – for each structure – briefly list it’s function:</w:t>
        <w:br/>
        <w:br/>
      </w: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4389120" cy="3033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303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7"/>
          <w:szCs w:val="17"/>
        </w:rPr>
        <w:br/>
        <w:br/>
        <w:br/>
      </w:r>
    </w:p>
    <w:p>
      <w:pPr>
        <w:pStyle w:val="Normal"/>
        <w:numPr>
          <w:ilvl w:val="0"/>
          <w:numId w:val="1"/>
        </w:numPr>
        <w:rPr>
          <w:rFonts w:cs="Arial"/>
          <w:color w:val="000000"/>
        </w:rPr>
      </w:pPr>
      <w:r>
        <w:rPr>
          <w:rFonts w:cs="Arial"/>
          <w:color w:val="000000"/>
        </w:rPr>
        <w:t>List the six broad functions of membrane proteins.</w:t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rPr>
          <w:rFonts w:cs="Arial"/>
          <w:color w:val="000000"/>
        </w:rPr>
      </w:pPr>
      <w:r>
        <w:rPr>
          <w:rFonts w:cs="Arial"/>
          <w:color w:val="000000"/>
        </w:rPr>
        <w:t>How do glycolipids and glycoproteins help in cell to cell recognition?</w:t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Why is membrane sidedness an important concept in cell biology?</w:t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How has our understanding of membrane permeability changed since the discovery of aquaporins?</w:t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What is diffusion and how does a concentration gradient relate to passive transport?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Why is free water concentration the “driving” force in osmosis?</w:t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Why is water balance different for cells that have walls as compared to cells without walls?</w:t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Label the diagram below:</w:t>
        <w:br/>
        <w:br/>
      </w: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4451985" cy="2973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985" cy="297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7"/>
          <w:szCs w:val="17"/>
        </w:rPr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Verdana" w:cs="Verdana" w:ascii="Verdana" w:hAnsi="Verdana"/>
          <w:color w:val="000000"/>
          <w:sz w:val="17"/>
          <w:szCs w:val="17"/>
        </w:rPr>
        <w:t xml:space="preserve"> </w:t>
      </w:r>
      <w:r>
        <w:rPr>
          <w:rFonts w:cs="Arial"/>
          <w:color w:val="000000"/>
        </w:rPr>
        <w:t>What is the relationship between ion channels, gated channels and facilitated diffusion – write 1 -2 sentences using those terms correctly.</w:t>
        <w:br/>
        <w:br/>
        <w:br/>
        <w:br/>
        <w:br/>
      </w:r>
    </w:p>
    <w:p>
      <w:pPr>
        <w:pStyle w:val="Normal"/>
        <w:numPr>
          <w:ilvl w:val="0"/>
          <w:numId w:val="1"/>
        </w:numPr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How is ATP specifically used in active transport?</w:t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Define and contrast the following terms: membrane potential, electrochemical gradient, electrogenic pump and proton pump.</w:t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What is cotransport and why is an advantage in living systems?</w:t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What is a ligand?</w:t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Contrast the following terms: phagocytosis, pinocytosis and receptor-mediated endocytosis.</w:t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3:28:00Z</dcterms:created>
  <dc:creator>Lynn Miriello</dc:creator>
  <dc:description/>
  <dc:language>en-US</dc:language>
  <cp:lastModifiedBy>Student</cp:lastModifiedBy>
  <cp:lastPrinted>2006-08-08T15:50:00Z</cp:lastPrinted>
  <dcterms:modified xsi:type="dcterms:W3CDTF">2010-11-12T14:55:00Z</dcterms:modified>
  <cp:revision>4</cp:revision>
  <dc:subject/>
  <dc:title>AP Biology</dc:title>
</cp:coreProperties>
</file>